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04.2023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амарська Вікторія Вікторівна 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iонерне товариство "Магазин №100 "Привокзальн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49038, Дніпропетровська обл., м.Дніпро, площа Вокзальна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134653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563703213, 05637032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info@mag100.com.u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1/AP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mag100.com.ua</w:t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04.2023</w:t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зміну складу посадових осіб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48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00"/>
        <w:gridCol w:w="2700"/>
        <w:gridCol w:w="4400"/>
        <w:gridCol w:w="2000"/>
        <w:gridCol w:w="2400"/>
      </w:tblGrid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вчинення ді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ни (призначено, звільнено, обрано або припинено повноваженн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ізвище, ім'я, по-батькові або повне найменування юридичної особ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частки в статутному капіталі емітента (у відсотках)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.04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уто повноваже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візор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лахетдінова Тетяна Абрарі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 рiшенням рiчних загальних зборiв, якi вiдбулись 18.04.2023 року обрана на посаду  ревізора Салахетдiнова Тетяна Абрарiвна, з термiном перебування на посадi 3 роки, але не менше нiж до чергових (рiчних) загальних зборiв, згiдно до вимог статуту. Посадова особа не надала згоди на розкриття паспортних даних. Часткою у статутному капiталi емiтента не володiє. Непогашеної судимостi за корисливi та посадовi злочини не має. Попередня посада, яку обiймала особа, та така що пов'язана з емiтентом - ревізор.  Посадова особа вiдмовила в оприлюдненнi вiдомостей щодо попереднiх посад, якi вона обiймала впродовж останнiх п'яти рокiв на будь-яких iнших пiдприємствах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.04.20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візор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лахетдінова Тетяна Абрарі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дату проведення річних загальних зборів, які відбулись 18.04.2023 року, припинено повноваження у  звязку з закінченням  терміну повноважень ревізора, відповідно до вимог Статуту. Посадова особа не надала згоди на  розкриття паспортних даних.Непогашеної судимості за посадові злочини не має. Часткою у статутному капіталі емітента не володіє.Перебувала на посаді з 02.04.2020 року  по 18.04.2023 рок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0:04:00Z</dcterms:created>
  <dc:creator>Anton</dc:creator>
  <dc:description/>
  <cp:keywords/>
  <dc:language>en-US</dc:language>
  <cp:lastModifiedBy>Anton</cp:lastModifiedBy>
  <dcterms:modified xsi:type="dcterms:W3CDTF">2023-04-14T10:04:00Z</dcterms:modified>
  <cp:revision>2</cp:revision>
  <dc:subject/>
  <dc:title/>
</cp:coreProperties>
</file>